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sz w:val="40"/>
          <w:szCs w:val="40"/>
        </w:rPr>
        <w:t>УПРАВЛЕНИЕ</w:t>
      </w:r>
      <w:r>
        <w:rPr>
          <w:rFonts w:cs="Arial Black" w:ascii="Arial Black" w:hAnsi="Arial Black"/>
          <w:sz w:val="40"/>
          <w:szCs w:val="40"/>
        </w:rPr>
        <w:t xml:space="preserve"> </w:t>
      </w:r>
      <w:r>
        <w:rPr>
          <w:rFonts w:cs="Arial Black" w:ascii="Arial Black" w:hAnsi="Arial Black"/>
          <w:i/>
          <w:sz w:val="40"/>
          <w:szCs w:val="40"/>
        </w:rPr>
        <w:t>ОБРАЗОВАНИЯ</w:t>
      </w:r>
    </w:p>
    <w:p>
      <w:pPr>
        <w:pStyle w:val="Normal"/>
        <w:jc w:val="center"/>
        <w:rPr/>
      </w:pPr>
      <w:r>
        <w:rPr/>
        <w:t>администрации Ливенского района Орловской области</w:t>
      </w:r>
    </w:p>
    <w:tbl>
      <w:tblPr>
        <w:tblW w:w="1019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1391"/>
        <w:gridCol w:w="522"/>
        <w:gridCol w:w="1867"/>
        <w:gridCol w:w="118"/>
        <w:gridCol w:w="5400"/>
      </w:tblGrid>
      <w:tr>
        <w:trPr>
          <w:trHeight w:val="1000" w:hRule="atLeast"/>
          <w:cantSplit w:val="true"/>
        </w:trPr>
        <w:tc>
          <w:tcPr>
            <w:tcW w:w="1019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468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Юридический адрес: 303801, Орловская область, Ливенский район, пос. Сахзаводской, пл. Комсомольская, д. 36</w:t>
            </w:r>
          </w:p>
          <w:p>
            <w:pPr>
              <w:pStyle w:val="Normal"/>
              <w:spacing w:lineRule="auto" w:line="360"/>
              <w:ind w:left="468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очтовый адрес:   303857, г. Ливны, ул. Курская, 14     </w:t>
            </w:r>
          </w:p>
          <w:p>
            <w:pPr>
              <w:pStyle w:val="Normal"/>
              <w:spacing w:lineRule="auto" w:line="360"/>
              <w:ind w:left="46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лефоны: 2-16-30, 2-12-42, 2-10-97, 2-11-79, 2-12-80     Факс: (48677) 2 – 11 – 79</w:t>
            </w:r>
          </w:p>
          <w:p>
            <w:pPr>
              <w:pStyle w:val="Heading9"/>
              <w:spacing w:lineRule="auto" w:line="360"/>
              <w:ind w:left="468" w:hanging="180"/>
              <w:jc w:val="left"/>
              <w:rPr/>
            </w:pPr>
            <w:r>
              <w:rPr>
                <w:b w:val="false"/>
                <w:sz w:val="16"/>
                <w:szCs w:val="16"/>
              </w:rPr>
              <w:t>ОКПО 02112944     ОГРН 1025702456196     ИН</w:t>
            </w:r>
            <w:r>
              <w:rPr>
                <w:b w:val="false"/>
                <w:spacing w:val="20"/>
                <w:sz w:val="16"/>
                <w:szCs w:val="16"/>
              </w:rPr>
              <w:t xml:space="preserve">Н / </w:t>
            </w:r>
            <w:r>
              <w:rPr>
                <w:b w:val="false"/>
                <w:sz w:val="16"/>
                <w:szCs w:val="16"/>
              </w:rPr>
              <w:t xml:space="preserve">КПП 5715002710 </w:t>
            </w:r>
            <w:r>
              <w:rPr>
                <w:b w:val="false"/>
                <w:spacing w:val="20"/>
                <w:sz w:val="16"/>
                <w:szCs w:val="16"/>
              </w:rPr>
              <w:t xml:space="preserve">/ </w:t>
            </w:r>
            <w:r>
              <w:rPr>
                <w:b w:val="false"/>
                <w:sz w:val="16"/>
                <w:szCs w:val="16"/>
              </w:rPr>
              <w:t>571501001</w:t>
            </w:r>
          </w:p>
        </w:tc>
      </w:tr>
      <w:tr>
        <w:trPr>
          <w:trHeight w:val="57" w:hRule="atLeast"/>
          <w:cantSplit w:val="true"/>
        </w:trPr>
        <w:tc>
          <w:tcPr>
            <w:tcW w:w="101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20"/>
              </w:rPr>
            </w:pPr>
            <w:r>
              <w:rPr>
                <w:rFonts w:cs="Arial" w:ascii="Arial" w:hAnsi="Arial"/>
                <w:b/>
                <w:i/>
                <w:sz w:val="1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4г.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20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4 г.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аместителю межрайонного прокурор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Ливенской межрайонной прокуратур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ветнику юстиции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Е.В. Рыльково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важаемая Елена Валерьевна!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авление образования администрации Ливенского района предоставляет информацию по размещению памятки предостерегающего характера по обеспечению  гласности проводимых мероприятий по противодействию экстремизму  и терроризм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: на 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управления образования                                                В.М. Ревин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Пчельникова И.В. </w:t>
      </w:r>
    </w:p>
    <w:p>
      <w:pPr>
        <w:pStyle w:val="Normal"/>
        <w:tabs>
          <w:tab w:val="clear" w:pos="708"/>
          <w:tab w:val="left" w:pos="43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8(48677) 2-10-97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tbl>
      <w:tblPr>
        <w:tblW w:w="1076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5"/>
        <w:gridCol w:w="583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rPr/>
            </w:pPr>
            <w:r>
              <w:rPr/>
              <w:t>Наименование общеобразовательной организации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rPr/>
            </w:pPr>
            <w:r>
              <w:rPr/>
              <w:t xml:space="preserve">Активной ссылки на сайте организации о размещении памятки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Барановс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Введен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vvedenskoe-sosh.obr57.ru/media/ckeditor/vvedenskoe-sosh-adm/2024/06/19/-Livny--Pamjatka-Ekstremizm-Terrorizm-k-25-06-2024.pd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Дуто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Екатерино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Здоровец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hyperlink r:id="rId2">
              <w:r>
                <w:rPr>
                  <w:rStyle w:val="InternetLink"/>
                </w:rPr>
                <w:t>https://zdorovets-sosh.obr57.ru/media/ckeditor/zdorovets-sosh-adm/2024/06/20/-Livny--Pamjatka-Ekstremizm-Terrorizm-k-25-06-2024.pdf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азан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kazanskoe-sosh.obr57.ru/media/ckeditor/kazanskoe-sosh-adm/2024/06/19/-Livny--Pamjatka-Ekstremizm-Terrorizm-k-25-06-2024.pd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озьмин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оротыш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  <w:p>
            <w:pPr>
              <w:pStyle w:val="HTML1"/>
              <w:rPr/>
            </w:pPr>
            <w:hyperlink r:id="rId3">
              <w:r>
                <w:rPr>
                  <w:rStyle w:val="InternetLink"/>
                </w:rPr>
                <w:t>https://ostrov-sosh.obr57.ru/media/ckeditor/ostrov-sosh-adm/2024/06/20/-Livny--Pamjatka-Ekstremizm-Terrorizm-k-25-06-2024.pdf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вен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livenskaia-sosh.obr57.ru/news/b3e00260-dde8-42fd-82f3-3285c0957166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повецкая СОШ им. М.Н.. Павлова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Навеснен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Николь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hyperlink r:id="rId4">
              <w:r>
                <w:rPr>
                  <w:rStyle w:val="InternetLink"/>
                </w:rPr>
                <w:t>https://liv-nikolskoe-sosh.obr57.ru/media/ckeditor/liv-nikolskoe-sosh-adm/2024/06/20/-Livny--Pamjatka-Ekstremizm-Terrorizm-k-25-06-2024.pdf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Орло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https://orlovo-sosh.obr57.ru/news/0f7efff2-1e8d-4686-99d7-5ce54ad07be9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Остро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https://ostrov-sosh.obr57.ru/media/ckeditor/ostrov-sosh-adm/2024/06/20/-Livny--Pamjatka-Ekstremizm-Terrorizm-k-25-06-2024.pd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Покро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hyperlink r:id="rId5">
              <w:r>
                <w:rPr>
                  <w:rStyle w:val="InternetLink"/>
                </w:rPr>
                <w:t>https://pokrovka-pervaia-sosh.obr57.ru/news/5310ca9c-309b-4b3f-8ce4-b9244b6f04f3/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ечиц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https://rechitsa-sosh.obr57.ru/media/ckeditor/rechitsa-sosh-adm/2024/06/19/-Livny--Pamjatka-Ekstremizm-Terrorizm-k-25-06-2024.pd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Росстан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osstani-sosh.obr57.ru/media/ckeditor/rosstani-sosh-adm/2024/06/20/-Livny--Pamjatka-Ekstremizm-Terrorizm-k-25-06-2024.pdf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ахзавод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sakhzavodskoi-sosh.obr57.ru/prevention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вободно-Дубра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ab/>
              <w:t>https://svobodnaia-dubrava-sosh.obr57.ru/media/ckeditor/svobodnaia-dubrava-sosh-adm/2024/06/19/-Livny--Pamjatka-Ekstremizm-Terrorizm-k-25-06-2024.pd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ергие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hyperlink r:id="rId7">
              <w:r>
                <w:rPr>
                  <w:rStyle w:val="InternetLink"/>
                </w:rPr>
                <w:t>https://sergievskoe-sosh.obr57.ru/news/4a6a78ba-83d7-4670-972a-298710a1decd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Троиц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liv-troitskoe-sosh.obr57.ru/news/5f0da1dc-3d10-4bc1-81a1-61ad84d08689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Успенская СОШ им.В.Н. Мильшина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hyperlink r:id="rId8">
              <w:r>
                <w:rPr>
                  <w:rStyle w:val="InternetLink"/>
                </w:rPr>
                <w:t>https://liv-uspenskoe-sosh.obr57.ru/bezopasnost-uczrezhdenija/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Хвощевская С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Воротынс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vorotynsk-oosh.obr57.ru/pamyatka-o-protivodeistvii-popytkam-vovleczenija-detei-v-terroristiczeskuu-i-ekstremistskuu-dejatelnost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Вязовицкая ООШ им.Г.Н. Бакурова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ttps://viazovitskaia-oosh.obr57.ru/media/ckeditor/viazovitskaia-oosh-adm/2024/06/19/-Livny--Pamjatka-Ekstremizm-Terrorizm-k-25-06-2024.pd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алининс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hyperlink r:id="rId9">
              <w:r>
                <w:rPr>
                  <w:rStyle w:val="InternetLink"/>
                </w:rPr>
                <w:t>https://kalinino-oosh.obr57.ru/vnimaniu-roditelei/</w:t>
              </w:r>
            </w:hyperlink>
            <w:r>
              <w:rPr/>
              <w:t xml:space="preserve"> </w:t>
            </w:r>
          </w:p>
          <w:p>
            <w:pPr>
              <w:pStyle w:val="HTML1"/>
              <w:rPr/>
            </w:pPr>
            <w:hyperlink r:id="rId10">
              <w:r>
                <w:rPr>
                  <w:rStyle w:val="InternetLink"/>
                </w:rPr>
                <w:t>&lt;https://kalinino-oosh.obr57.ru/vnimaniu-roditelei/&gt;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уначенс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повец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lipovets-oosh.obr57.ru/pamjatka-o-protivodeistvii-popytkam-vovleczenija-detei-v-terroristiczeskuu-i-ekstremistskuu-dejatelnost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основс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hyperlink r:id="rId12">
              <w:r>
                <w:rPr>
                  <w:rStyle w:val="InternetLink"/>
                </w:rPr>
                <w:t>https://sosnovka-oosh.obr57.ru/news/4eb1e2ee-5469-428b-bf17-eefeb1c09037/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Вязово-Дубравская ООШ»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6480" w:hanging="18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jc w:val="center"/>
      <w:textAlignment w:val="baseline"/>
    </w:pPr>
    <w:rPr>
      <w:rFonts w:ascii="PT Astra Serif;Times New Roman" w:hAnsi="PT Astra Serif;Times New Roman" w:eastAsia="Source Han Sans CN Regular" w:cs="Lohit Devanagari;Times New Roman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dorovets-sosh.obr57.ru/media/ckeditor/zdorovets-sosh-adm/2024/06/20/-Livny--Pamjatka-Ekstremizm-Terrorizm-k-25-06-2024.pdf" TargetMode="External"/><Relationship Id="rId3" Type="http://schemas.openxmlformats.org/officeDocument/2006/relationships/hyperlink" Target="https://ostrov-sosh.obr57.ru/media/ckeditor/ostrov-sosh-adm/2024/06/20/-Livny--Pamjatka-Ekstremizm-Terrorizm-k-25-06-2024.pdf" TargetMode="External"/><Relationship Id="rId4" Type="http://schemas.openxmlformats.org/officeDocument/2006/relationships/hyperlink" Target="https://liv-nikolskoe-sosh.obr57.ru/media/ckeditor/liv-nikolskoe-sosh-adm/2024/06/20/-Livny--Pamjatka-Ekstremizm-Terrorizm-k-25-06-2024.pdf" TargetMode="External"/><Relationship Id="rId5" Type="http://schemas.openxmlformats.org/officeDocument/2006/relationships/hyperlink" Target="https://pokrovka-pervaia-sosh.obr57.ru/news/5310ca9c-309b-4b3f-8ce4-b9244b6f04f3/" TargetMode="External"/><Relationship Id="rId6" Type="http://schemas.openxmlformats.org/officeDocument/2006/relationships/hyperlink" Target="https://rosstani-sosh.obr57.ru/media/ckeditor/rosstani-sosh-adm/2024/06/20/-Livny--Pamjatka-Ekstremizm-Terrorizm-k-25-06-2024.pdf" TargetMode="External"/><Relationship Id="rId7" Type="http://schemas.openxmlformats.org/officeDocument/2006/relationships/hyperlink" Target="https://sergievskoe-sosh.obr57.ru/news/4a6a78ba-83d7-4670-972a-298710a1decd/" TargetMode="External"/><Relationship Id="rId8" Type="http://schemas.openxmlformats.org/officeDocument/2006/relationships/hyperlink" Target="https://liv-uspenskoe-sosh.obr57.ru/bezopasnost-uczrezhdenija/" TargetMode="External"/><Relationship Id="rId9" Type="http://schemas.openxmlformats.org/officeDocument/2006/relationships/hyperlink" Target="https://kalinino-oosh.obr57.ru/vnimaniu-roditelei/" TargetMode="External"/><Relationship Id="rId10" Type="http://schemas.openxmlformats.org/officeDocument/2006/relationships/hyperlink" Target="https://kalinino-oosh.obr57.ru/vnimaniu-roditelei/" TargetMode="External"/><Relationship Id="rId11" Type="http://schemas.openxmlformats.org/officeDocument/2006/relationships/hyperlink" Target="https://lipovets-oosh.obr57.ru/pamjatka-o-protivodeistvii-popytkam-vovleczenija-detei-v-terroristiczeskuu-i-ekstremistskuu-dejatelnost/" TargetMode="External"/><Relationship Id="rId12" Type="http://schemas.openxmlformats.org/officeDocument/2006/relationships/hyperlink" Target="https://sosnovka-oosh.obr57.ru/news/4eb1e2ee-5469-428b-bf17-eefeb1c09037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01:00Z</dcterms:created>
  <dc:creator>Пчельникова</dc:creator>
  <dc:description/>
  <cp:keywords/>
  <dc:language>en-US</dc:language>
  <cp:lastModifiedBy>user</cp:lastModifiedBy>
  <cp:lastPrinted>2022-05-27T08:00:00Z</cp:lastPrinted>
  <dcterms:modified xsi:type="dcterms:W3CDTF">2024-06-20T08:51:00Z</dcterms:modified>
  <cp:revision>19</cp:revision>
  <dc:subject/>
  <dc:title>Об утверждении Комплексного плана</dc:title>
</cp:coreProperties>
</file>